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Style w:val="Wyrnieniedelikatne"/>
          <w:rFonts w:ascii="Arial" w:hAnsi="Arial" w:cs="Arial"/>
        </w:rPr>
      </w:pPr>
      <w:r>
        <w:rPr>
          <w:rFonts w:eastAsia="Times New Roman" w:cs="Arial" w:ascii="Arial" w:hAnsi="Arial"/>
          <w:b/>
          <w:bCs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EDYTORSTWO I KOMUNIKACJA MEDIALNA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owanie publikacji 1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Design of publications 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 Marcin Piąt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 Marcin Piątek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f. dr hab. Maciej Eder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kursu (cele kształcenia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najomość terminologii typograficznej i drukarskiej; wiedza o błędach typograficznych i zasadach dobrego składu; podstawowa znajomość technologii DTP (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Desktop Publishing</w:t>
            </w:r>
            <w:r>
              <w:rPr>
                <w:rFonts w:eastAsia="Times New Roman" w:cs="Arial" w:ascii="Arial" w:hAnsi="Arial"/>
                <w:lang w:eastAsia="pl-PL"/>
              </w:rPr>
              <w:t>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ć przygotowania tekstu do składu i łamania oraz poprawnego posługiwania się programem do składu tekstu; umiejętność wykonania projektu typograficznego, składu i łamania druków użytkowych i/lub okolicznościowych oraz prostych publikacji; umiejętność dostrzegania i poprawiania błędów typograficznych; umiejętność nawiązania kompetentnego dialogu z redaktorem oraz uczestnikami procesu poligraficznego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fekty uczenia się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 Zna zasady komputerowej edycji tekstów, także w zakresie przygotowania tekstu do składu i łamani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 Ma wiedzę na temat typografii druków użytkowych i okolicznościowych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3 Ma wiedzę na temat typografii typowych publikacji (książek, czasopism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W04 Rozumie, jaką rolę odgrywają poszczególni uczestnicy procesu wydawniczego, i jest świadom konieczności ich współpracy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K_W14, EK_W15, EK_W16, EK_W1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 Planuje i realizuje typowe projekty związane z działalnością edytorską i poligraficzną (na poziomie podstawowym), z uwzględnieniem zasad komputerowej edycji tekstów oraz zasad typograficznych; potrafi stosować w praktyce niektóre z podstawowych zasad składu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U02 Potrafi ocenić zasadność przyjętych rozwiązań edytorskich i typograficznych w publikacjach różnego typu; potrafi samodzielnie stosować te rozwiązani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U03 Opracowuje pod względem typograficznym teksty różnego typu, stosując do tego podstawowe funkcje oprogramowania DTP typu Adobe InDesign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EK_U08, EK_U10, EK_U13, EK_U15,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K01 Rozumie potrzebę ciągłego pogłębiania wiedzy w zakresie zmieniających się uwarunkowań rynku wydawniczego i poligrafii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 Rozpoznaje i rozwiązuje problemy związane z własną działalnością profesjonalną (w procesach wydawniczych i poligraficznych); rozumie zakres zadań i obowiązków, jakie stają przed kompetentnym redaktorem technicznym; docenia wartość dobrze opracowanej publikacj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K_K01, EK_K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metod prowadzenia zajęć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49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numPr>
                <w:ilvl w:val="0"/>
                <w:numId w:val="2"/>
              </w:numPr>
              <w:suppressAutoHyphens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ćwiczenia z zakresu przygotowania publikacji do składu w procesorze tekstu (MS Word)</w:t>
            </w:r>
          </w:p>
          <w:p>
            <w:pPr>
              <w:pStyle w:val="Zawartotabeli"/>
              <w:numPr>
                <w:ilvl w:val="0"/>
                <w:numId w:val="2"/>
              </w:numPr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ćwiczenia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prowadzając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kolejn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umiejętności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związan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z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programem DTP (Adobe InDesign, Scribus)</w:t>
            </w:r>
          </w:p>
          <w:p>
            <w:pPr>
              <w:pStyle w:val="Zawartotabeli"/>
              <w:numPr>
                <w:ilvl w:val="0"/>
                <w:numId w:val="2"/>
              </w:numPr>
              <w:suppressAutoHyphens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kaz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rzykładów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oprawni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ykonanego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zadania</w:t>
            </w:r>
          </w:p>
          <w:p>
            <w:pPr>
              <w:pStyle w:val="Zawartotabeli"/>
              <w:numPr>
                <w:ilvl w:val="0"/>
                <w:numId w:val="2"/>
              </w:numPr>
              <w:suppressAutoHyphens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ćwiczenia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utrwalające,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ykonywan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amodzielnie</w:t>
            </w:r>
          </w:p>
          <w:p>
            <w:pPr>
              <w:pStyle w:val="Zawartotabeli"/>
              <w:numPr>
                <w:ilvl w:val="0"/>
                <w:numId w:val="2"/>
              </w:numPr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praca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zaliczeniowa</w:t>
            </w:r>
          </w:p>
        </w:tc>
      </w:tr>
    </w:tbl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670"/>
        <w:gridCol w:w="670"/>
        <w:gridCol w:w="667"/>
        <w:gridCol w:w="667"/>
        <w:gridCol w:w="668"/>
        <w:gridCol w:w="667"/>
        <w:gridCol w:w="667"/>
        <w:gridCol w:w="667"/>
        <w:gridCol w:w="572"/>
        <w:gridCol w:w="763"/>
        <w:gridCol w:w="667"/>
        <w:gridCol w:w="667"/>
        <w:gridCol w:w="668"/>
      </w:tblGrid>
      <w:tr>
        <w:trPr>
          <w:trHeight w:val="1616" w:hRule="atLeast"/>
          <w:cantSplit w:val="true"/>
        </w:trPr>
        <w:tc>
          <w:tcPr>
            <w:tcW w:w="9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lang w:val="en-US" w:eastAsia="pl-PL"/>
              </w:rPr>
              <w:t>learning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ry dydaktyczne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szkole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jęcia terenowe</w:t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Praca laboratoryjna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indywidualny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grupowy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dział w dyskusji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eferat</w:t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pisemna (esej)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ustny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pisemny</w:t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3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4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3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liczenie wyrażone oceną, na którą składa się: (1) systematyczne przygotowanie i aktywny udział w zajęciach; (2) ocena prac przygotowanych w ramach zajęć (co najmniej jedna praca podlega ocenie)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becność na zajęciach – wg regulaminu studiów (III § 20.2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jęcia odbywają się w pracowni komputerowej lub – w razie konieczności – przez platformę MS Teams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pracowanie wielostronicowego tekstu w programie MS Word (tworzenie spisów, indeksu, bibliografii; wykorzystanie stylów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mówienie wybranych zagadnień w zakresie współczesnego projektowania (czytelność, funkcjonalność i atrakcyjność projektu, zasady projektowania modernistycznego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prowadzenie do oprogramowania DTP – omówienie wybranych programów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Wprowadzenie do programu do składu tekstu (przestrzeń robocza; przybornik; układ dokumentu; dostosowanie menu, widoku, skrótów klawiaturowych itd.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Tworzenie ramek tekstowych. Wlewanie i formatowanie tekstu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biekty w tekście (zarządzanie obiektami graficznymi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Podstawy wykorzystywania stylów znakowych i akapitowych. Glify i znaki specjalne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Zaprojektowanie i przygotowanie prostego druku o charakterze okolicznościowym lub użytkowym (np. ulotka, niewielki katalog, menu, wizytówka).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Materiały własne, przygotowane na potrzeby kursu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R. Bringhurst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Elementarz stylu w typografii</w:t>
            </w:r>
            <w:r>
              <w:rPr>
                <w:rFonts w:eastAsia="Times New Roman" w:cs="Arial" w:ascii="Arial" w:hAnsi="Arial"/>
                <w:lang w:eastAsia="pl-PL"/>
              </w:rPr>
              <w:t xml:space="preserve">, przeł. D. Dziewońska, Kraków 2007 </w:t>
              <w:br/>
              <w:t>(i wydania późniejsze)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D. Clayton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Jak to zrobić w InDesignie? Proste sposoby, szybkie efekty</w:t>
            </w:r>
            <w:r>
              <w:rPr>
                <w:rFonts w:eastAsia="Times New Roman" w:cs="Arial" w:ascii="Arial" w:hAnsi="Arial"/>
                <w:lang w:eastAsia="pl-PL"/>
              </w:rPr>
              <w:t>, przeł. P. Cieślak, przedm. S. Kelby, Gliwice 2020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val="en-US" w:eastAsia="pl-PL"/>
              </w:rPr>
              <w:t xml:space="preserve">N. French, </w:t>
            </w:r>
            <w:r>
              <w:rPr>
                <w:rFonts w:eastAsia="Times New Roman" w:cs="Arial" w:ascii="Arial" w:hAnsi="Arial"/>
                <w:i/>
                <w:iCs/>
                <w:lang w:val="en-US" w:eastAsia="pl-PL"/>
              </w:rPr>
              <w:t xml:space="preserve">InDesign i tekst.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Profesjonalna typografia w Adobe InDesign</w:t>
            </w:r>
            <w:r>
              <w:rPr>
                <w:rFonts w:eastAsia="Times New Roman" w:cs="Arial" w:ascii="Arial" w:hAnsi="Arial"/>
                <w:lang w:eastAsia="pl-PL"/>
              </w:rPr>
              <w:t>, przeł. M. Włodarz, wyd. 3, Warszawa 2017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N. French, H. D’Andrade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Zrób projekt typo</w:t>
            </w:r>
            <w:r>
              <w:rPr>
                <w:rFonts w:eastAsia="Times New Roman" w:cs="Arial" w:ascii="Arial" w:hAnsi="Arial"/>
                <w:lang w:eastAsia="pl-PL"/>
              </w:rPr>
              <w:t>, przeł. R. Oleś, Kraków 2022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M. Mitchell, S. Wightman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Typografia książki. Podręcznik projektanta</w:t>
            </w:r>
            <w:r>
              <w:rPr>
                <w:rFonts w:eastAsia="Times New Roman" w:cs="Arial" w:ascii="Arial" w:hAnsi="Arial"/>
                <w:lang w:eastAsia="pl-PL"/>
              </w:rPr>
              <w:t xml:space="preserve">, przeł. </w:t>
              <w:br/>
              <w:t>D. Dziewońska, Kraków 2012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Widzieć/Wiedzieć. Wybór najważniejszych tekstów o dizajnie</w:t>
            </w:r>
            <w:r>
              <w:rPr>
                <w:rFonts w:eastAsia="Times New Roman" w:cs="Arial" w:ascii="Arial" w:hAnsi="Arial"/>
                <w:lang w:eastAsia="pl-PL"/>
              </w:rPr>
              <w:t>, red. P. Dębowski, J. Mrowczyk, Karakter, Kraków 2011 [wybór]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A. Wolański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Edycja tekstów. Praktyczny poradnik: książka, prasa, www</w:t>
            </w:r>
            <w:r>
              <w:rPr>
                <w:rFonts w:eastAsia="Times New Roman" w:cs="Arial" w:ascii="Arial" w:hAnsi="Arial"/>
                <w:lang w:eastAsia="pl-PL"/>
              </w:rPr>
              <w:t>, Warszawa 2008 (i późniejsze dodruki).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ind w:left="1077" w:hanging="357"/>
              <w:contextualSpacing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Centrum pomocy produktu Word: </w:t>
            </w:r>
            <w:hyperlink r:id="rId2">
              <w:r>
                <w:rPr>
                  <w:rStyle w:val="InternetLink"/>
                  <w:rFonts w:eastAsia="Times New Roman" w:cs="Arial" w:ascii="Arial" w:hAnsi="Arial"/>
                  <w:lang w:eastAsia="pl-PL"/>
                </w:rPr>
                <w:t>https://support.office.com/pl-pl/word</w:t>
              </w:r>
            </w:hyperlink>
            <w:r>
              <w:rPr>
                <w:rFonts w:eastAsia="Times New Roman" w:cs="Arial" w:ascii="Arial" w:hAnsi="Arial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Adobe Indesign – nauka i wsparcie: </w:t>
            </w:r>
            <w:hyperlink r:id="rId3">
              <w:r>
                <w:rPr>
                  <w:rStyle w:val="InternetLink"/>
                  <w:rFonts w:eastAsia="Times New Roman" w:cs="Arial" w:ascii="Arial" w:hAnsi="Arial"/>
                  <w:lang w:eastAsia="pl-PL"/>
                </w:rPr>
                <w:t>https://helpx.adobe.com/pl/support/indesign.html</w:t>
              </w:r>
            </w:hyperlink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dręcznik użytkownika programu InDesign: https://helpx.adobe.com/pl/indesign/user-guide.html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uzupełniając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lang w:val="en-GB" w:eastAsia="ar-SA"/>
              </w:rPr>
              <w:t xml:space="preserve">Adobe Creative Team, </w:t>
            </w:r>
            <w:r>
              <w:rPr>
                <w:rFonts w:eastAsia="Times New Roman" w:cs="Arial" w:ascii="Arial" w:hAnsi="Arial"/>
                <w:i/>
                <w:iCs/>
                <w:lang w:val="en-GB" w:eastAsia="ar-SA"/>
              </w:rPr>
              <w:t xml:space="preserve">Adobe InDesign CS6/CS6 PL. </w:t>
            </w:r>
            <w:r>
              <w:rPr>
                <w:rFonts w:eastAsia="Times New Roman" w:cs="Arial" w:ascii="Arial" w:hAnsi="Arial"/>
                <w:i/>
                <w:iCs/>
                <w:lang w:eastAsia="ar-SA"/>
              </w:rPr>
              <w:t>Oficjalny podręcznik</w:t>
            </w:r>
            <w:r>
              <w:rPr>
                <w:rFonts w:eastAsia="Times New Roman" w:cs="Arial" w:ascii="Arial" w:hAnsi="Arial"/>
                <w:lang w:eastAsia="ar-SA"/>
              </w:rPr>
              <w:t xml:space="preserve">, przeł. </w:t>
              <w:br/>
              <w:t>J. Pasek, Gliwice 2013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K.K. Anton, J. Cruise, </w:t>
            </w:r>
            <w:r>
              <w:rPr>
                <w:rFonts w:eastAsia="Times New Roman" w:cs="Arial" w:ascii="Arial" w:hAnsi="Arial"/>
                <w:i/>
                <w:iCs/>
                <w:lang w:eastAsia="ar-SA"/>
              </w:rPr>
              <w:t>Adobe InDesign CC/CC PL. Oficjalny podręcznik</w:t>
            </w:r>
            <w:r>
              <w:rPr>
                <w:rFonts w:eastAsia="Times New Roman" w:cs="Arial" w:ascii="Arial" w:hAnsi="Arial"/>
                <w:lang w:eastAsia="ar-SA"/>
              </w:rPr>
              <w:t xml:space="preserve">, przeł. </w:t>
              <w:br/>
              <w:t>J. Zatorska, Gliwice 2016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R. Chwałowski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Typografia typowej książki</w:t>
            </w:r>
            <w:r>
              <w:rPr>
                <w:rFonts w:eastAsia="Times New Roman" w:cs="Arial" w:ascii="Arial" w:hAnsi="Arial"/>
                <w:lang w:eastAsia="pl-PL"/>
              </w:rPr>
              <w:t>, Gliwice 2002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lang w:eastAsia="ar-SA"/>
              </w:rPr>
              <w:t xml:space="preserve">L. Cichocki, T. Pawlicki, I. Ruczka, </w:t>
            </w:r>
            <w:r>
              <w:rPr>
                <w:rFonts w:eastAsia="Times New Roman" w:cs="Arial" w:ascii="Arial" w:hAnsi="Arial"/>
                <w:i/>
                <w:iCs/>
                <w:lang w:eastAsia="ar-SA"/>
              </w:rPr>
              <w:t>Poligraficzny słownik terminologiczny</w:t>
            </w:r>
            <w:r>
              <w:rPr>
                <w:rFonts w:eastAsia="Times New Roman" w:cs="Arial" w:ascii="Arial" w:hAnsi="Arial"/>
                <w:lang w:eastAsia="ar-SA"/>
              </w:rPr>
              <w:t>, Warszawa 1999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lang w:eastAsia="ar-SA"/>
              </w:rPr>
              <w:t xml:space="preserve">J. Felici, </w:t>
            </w:r>
            <w:r>
              <w:rPr>
                <w:rFonts w:eastAsia="Times New Roman" w:cs="Arial" w:ascii="Arial" w:hAnsi="Arial"/>
                <w:i/>
                <w:iCs/>
                <w:lang w:eastAsia="ar-SA"/>
              </w:rPr>
              <w:t>Kompletny przewodnik po typografii. Zasady doskonałego składania tekstu</w:t>
            </w:r>
            <w:r>
              <w:rPr>
                <w:rFonts w:eastAsia="Times New Roman" w:cs="Arial" w:ascii="Arial" w:hAnsi="Arial"/>
                <w:lang w:eastAsia="ar-SA"/>
              </w:rPr>
              <w:t>, przeł. M. Kotwicki, P. Biłda, Gdańsk 2006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lang w:eastAsia="ar-SA"/>
              </w:rPr>
              <w:t xml:space="preserve">J. Mrowczyk, </w:t>
            </w:r>
            <w:r>
              <w:rPr>
                <w:rFonts w:eastAsia="Times New Roman" w:cs="Arial" w:ascii="Arial" w:hAnsi="Arial"/>
                <w:i/>
                <w:iCs/>
                <w:lang w:eastAsia="ar-SA"/>
              </w:rPr>
              <w:t>Niewielki słownik typograficzny</w:t>
            </w:r>
            <w:r>
              <w:rPr>
                <w:rFonts w:eastAsia="Times New Roman" w:cs="Arial" w:ascii="Arial" w:hAnsi="Arial"/>
                <w:lang w:eastAsia="ar-SA"/>
              </w:rPr>
              <w:t>, Gdańsk 2008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ar-SA"/>
              </w:rPr>
              <w:t xml:space="preserve">U. Voelker, </w:t>
            </w:r>
            <w:r>
              <w:rPr>
                <w:rFonts w:cs="Arial" w:ascii="Arial" w:hAnsi="Arial"/>
                <w:i/>
                <w:iCs/>
                <w:lang w:eastAsia="ar-SA"/>
              </w:rPr>
              <w:t>Porządek w projektowaniu. Siatki w projektowaniu graficznym – teoria i praktyka</w:t>
            </w:r>
            <w:r>
              <w:rPr>
                <w:rFonts w:cs="Arial" w:ascii="Arial" w:hAnsi="Arial"/>
                <w:lang w:eastAsia="ar-SA"/>
              </w:rPr>
              <w:t xml:space="preserve">, przeł. M. Komorowska, Kraków 2020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H.P. Willberg, F. Frossman, </w:t>
            </w:r>
            <w:r>
              <w:rPr>
                <w:rFonts w:eastAsia="Times New Roman" w:cs="Arial" w:ascii="Arial" w:hAnsi="Arial"/>
                <w:i/>
                <w:iCs/>
                <w:lang w:eastAsia="ar-SA"/>
              </w:rPr>
              <w:t>Pierwsza pomoc w typografii. Poradnik używania pisma</w:t>
            </w:r>
            <w:r>
              <w:rPr>
                <w:rFonts w:eastAsia="Times New Roman" w:cs="Arial" w:ascii="Arial" w:hAnsi="Arial"/>
                <w:lang w:eastAsia="ar-SA"/>
              </w:rPr>
              <w:t>, przeł. M. Szalsza, Gdańsk 2004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. Williams, </w:t>
            </w:r>
            <w:r>
              <w:rPr>
                <w:rFonts w:cs="Arial" w:ascii="Arial" w:hAnsi="Arial"/>
                <w:i/>
                <w:iCs/>
              </w:rPr>
              <w:t>DTP od podstaw</w:t>
            </w:r>
            <w:r>
              <w:rPr>
                <w:rFonts w:cs="Arial" w:ascii="Arial" w:hAnsi="Arial"/>
              </w:rPr>
              <w:t>, przeł. Z. Waśko, Gliwice 2016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/>
            </w:pPr>
            <w:r>
              <w:rPr>
                <w:rFonts w:cs="Arial" w:ascii="Arial" w:hAnsi="Arial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upport.office.com/pl-pl/word" TargetMode="External"/><Relationship Id="rId3" Type="http://schemas.openxmlformats.org/officeDocument/2006/relationships/hyperlink" Target="https://helpx.adobe.com/pl/support/indesign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35:00Z</dcterms:created>
  <dc:creator>Monika</dc:creator>
  <dc:description/>
  <cp:keywords/>
  <dc:language>en-US</dc:language>
  <cp:lastModifiedBy>Marcin Piątek</cp:lastModifiedBy>
  <cp:lastPrinted>2012-01-27T08:28:00Z</cp:lastPrinted>
  <dcterms:modified xsi:type="dcterms:W3CDTF">2025-10-07T11:41:00Z</dcterms:modified>
  <cp:revision>26</cp:revision>
  <dc:subject/>
  <dc:title>KARTA KURSU (realizowanego w module specjalności ……………………</dc:title>
</cp:coreProperties>
</file>